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4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  мкр. Северный массив на расстоянии 4,0 м восточнее и 17,0 м южнее от юго-западного угла нежилого здания  по адресу: Северный массив, 2/1 и на расстоянии 5,0 м от бордюрного камня автомобильной дороги по ул. Северной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6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3-03-17T12:21:42Z</dcterms:modified>
  <cp:revision>132</cp:revision>
  <dc:subject/>
  <dc:title>Информационное сообщение</dc:title>
</cp:coreProperties>
</file>